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-5105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8 сентября 2018г. №46/4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. Владикавказ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8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Российской Федерации от 06.11.2003                №131-ФЗ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от 25.04.2006 №24-РЗ «О местном самоуправлении в Республике Северная Осетия-Алания»,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город Владикавказ (Дзауджикау), принятым решением Собрания представителей г.Владикавказ от 27.12.2005 года (в редакции от 02.02.2018года), Положением «О бюджетном процессе в муниципальном образовании г.Владикавказ», утвержденным решением Собрания представителей г.Владикавказ от 05.11.2013  №46/73, заслушав доклад заместителя главы АМС г.Владикавказа - начальника Финансового управления АМС г.Владикавказа К.В.Цокова и обсудив отчет об исполнении бюджета муниципального образования г.Владикавказ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, сорок шест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нять к сведению «Отчет об исполнении бюджета муниципального образования г.Владикавказ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»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Статья 2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Статья 3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ab/>
      </w:r>
      <w:r>
        <w:rPr>
          <w:sz w:val="26"/>
          <w:szCs w:val="26"/>
        </w:rPr>
        <w:t xml:space="preserve"> 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М.Хадарце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49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C6653BE05A1365851D0579971F71B4D3EF215E7EA8FB8F4C402F864E834A4AD192OA1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42:00Z</dcterms:created>
  <dc:creator>Bud1</dc:creator>
  <dc:description/>
  <cp:keywords/>
  <dc:language>en-US</dc:language>
  <cp:lastModifiedBy>Алина Багаева</cp:lastModifiedBy>
  <cp:lastPrinted>2018-09-26T15:14:00Z</cp:lastPrinted>
  <dcterms:modified xsi:type="dcterms:W3CDTF">2018-10-03T07:20:00Z</dcterms:modified>
  <cp:revision>28</cp:revision>
  <dc:subject/>
  <dc:title>                                                                                                 ПРИЛОЖЕНИЕ</dc:title>
</cp:coreProperties>
</file>